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b9bd104d-6082-47bd-8132-2766a2040a6c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ркут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34df4a62-8dcd-4a78-a0bb-c2323fe584ec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АГО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СОШ № 5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 заседании методического объединения учителей начальных класс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МО учителей НО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хмедова Э.Р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Швайко Н.Г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БОУ СОШ №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фильевой Н.В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каз № 322/1 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Heading3"/>
        <w:spacing w:before="0" w:after="0"/>
        <w:jc w:val="center"/>
        <w:rPr/>
      </w:pPr>
      <w:r>
        <w:rPr>
          <w:sz w:val="32"/>
          <w:szCs w:val="32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Я и другие в мультмир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логическое напра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обучающихся 1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направление: Учение с увлечением)</w:t>
      </w:r>
    </w:p>
    <w:p>
      <w:pPr>
        <w:pStyle w:val="Heading4"/>
        <w:spacing w:before="240" w:after="0"/>
        <w:jc w:val="center"/>
        <w:rPr>
          <w:b w:val="false"/>
          <w:b w:val="false"/>
          <w:szCs w:val="24"/>
        </w:rPr>
      </w:pPr>
      <w:r>
        <w:rPr>
          <w:b w:val="false"/>
          <w:sz w:val="32"/>
          <w:szCs w:val="32"/>
        </w:rPr>
        <w:t>Срок реализации: 1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а разработана </w:t>
      </w:r>
      <w:r>
        <w:rPr>
          <w:rFonts w:cs="Times New Roman" w:ascii="Times New Roman" w:hAnsi="Times New Roman"/>
          <w:bCs/>
          <w:color w:val="000000"/>
        </w:rPr>
        <w:t xml:space="preserve">в соответствии                                                                                                                       с  федеральным   государственным образовательным  стандартом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37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 w:before="0" w:after="0"/>
        <w:ind w:right="3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. Ангарск 202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firstLine="588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Я и другие в мультмире» реализует психологическое направление во внеурочной деятельности в 1-ых классах. Рабочая программа составлена на основании автор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аботки педагога-психолога Мегетской «СОШ» Леонтьевой Елены Николаевны для учащихся первых классов. Адаптационная программа зарегистрирована на МЭС УО ААМО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3.06.2019.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182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авторская  программа составлена на основе программы «Мой друг- мультик» Т. В. Кунигель из сборн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а сказкотерап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/ Под ред. Н. А. Сакович.— СПб.: Речь, 2004.— 224 с.,</w:t>
      </w:r>
      <w:r>
        <w:rPr>
          <w:rFonts w:cs="Times New Roman" w:ascii="Times New Roman" w:hAnsi="Times New Roman"/>
          <w:sz w:val="28"/>
          <w:szCs w:val="28"/>
        </w:rPr>
        <w:t xml:space="preserve"> и является программой адаптационного тип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принц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лежащий в основе обучения новому курсу, — принцип метафоризации            психологических представлений, благодаря которому достигается единство общего материала психологии с психологическим материалом конкретной личности. Этот принцип подразумевает отсутствие строгой пропорциональности объемов того или иного содержания: в зависимости от ситуаций урока, от возникающих вопросов, уровня развития класса и конкретных учеников, других условий строится логика обучения. Ученик должен проявить себя как «соавтор» учителя в создании этого курса, опираясь на богатейший материал личного опыта. Программа учит детей замечать проявления психологических фактов, закономерностей вокруг себя, в повседневной жизни, в своем поведении и поведении окружающих.  Метафоризация психологических представлений реализуется через использование методов и средств сказкотерапии как особого направления психологии, нацеленного на развитие самосознания и новых форм взаимодействия ребенка с другими. Максимально используется личностный потенциал ученика, раскрывать который он должен самостоятельно, но при участии и помощи учителя и одноклассников.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БЩАЯ ХАРАКТЕРИСТИКА КУРСА ВНЕУРОЧНОЙ ДЕЯТЕЛЬНОСТИ «Я И ДРУГИЕ В МУЛЬМИРЕ»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ставляет собой  цикл занятий с использованием современного жанра кино — мультипликации. Сама программа базируется на «дет</w:t>
        <w:softHyphen/>
        <w:t>ском» методе сказкотерапии, который обращен к чистому и восприимчивому детскому началу, счастливому, прекрасному и любознательному взгляду на мир, на жизнь. Однако следует учитывать и реальности нашей жизни, в которой с развитием массового телевидения, при наличии домашнего видео и компьютера родители стали читать детям значительно меньше. В поединке с книгой телевизор без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ел победителем, ведь смотреть зрелище легче и интерес</w:t>
        <w:softHyphen/>
        <w:t>нее. И этот интерес  актуально  использовать, выбрав для сказкотерапевтической работы с детьми 6-8 лет муль</w:t>
        <w:softHyphen/>
        <w:t xml:space="preserve">типликационный жанр. Выбор мультфильмов родителями не всегда носит воспитательный характер, а порой этот выбор делают сами дети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 сказка, специальным образом подобранные мульт</w:t>
        <w:softHyphen/>
        <w:t>фильмы несут метафорическую нагрузку, доступную для осмыс</w:t>
        <w:softHyphen/>
        <w:t>ления детям данного возраста. Ребенку мало просто посмот</w:t>
        <w:softHyphen/>
        <w:t>реть мультфильм и пересказать сюжет. Необходимо быть рядом и помогать ему осмыслить увиденное, вместе искать и находить значение тех или иных поступков героев и полученных ими жиз</w:t>
        <w:softHyphen/>
        <w:t>ненных уроков. В этом случае мультфильм, сказка, кинофильм никогда не уведут ребенка от реальности. Наоборот, помогут ему стать в реальной жизни активным создател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ЗУЧ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КУРСА ВНЕУРОЧНОЙ ДЕЯТЕЛЬНОСТИ «Я И ДРУГИЕ В МУЛЬМИР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личности ребенка, в частности, его самосознания и рефлексивных способностей в тех пределах, которые определяются возрастными возможностями и требованиями психологической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ижение цели изучения курса внеурочной деятельности  определяется решением следующих задач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озитивной Я-концепции и устойчивой самооценк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нижению уровня школьной тревожности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психологической готовности к обучению, развития   личностных, регулятивных и коммуникативных  УУД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социальные и коммуникативные умения, необходимые для установления межличностых отношений со сверстниками и взрослыми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ыработке   социально приемлемых форм поведения в обществе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 базовыми понятиями «чувства», «эмоции», «общение», «дружба», «мораль»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детей осознавать и называть собственные пережив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осознать свои задатки и способнос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 детей на развитие творческих способностей и воображения.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ЕСТО КУРСА ВНЕУРОЧНОЙ ДЕЯТЕЛЬНОСТИ В УЧЕБНОМ ПЛАН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рассчитана на обучающихся возраста 6,5 -8 лет (1-ые классы). Сроки реализации программы: </w:t>
      </w:r>
      <w:r>
        <w:rPr>
          <w:rFonts w:cs="Times New Roman" w:ascii="Times New Roman" w:hAnsi="Times New Roman"/>
          <w:sz w:val="28"/>
          <w:szCs w:val="28"/>
        </w:rPr>
        <w:t>На реализацию программы отводится 33 часа. Режим занятий: Программа рассчитана на 1год. 1 раз в недел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КУРСА ВНЕУРОЧНОЙ ДЕЯТЕЛЬНОСТ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формы и методы работ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и дискусси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онные упражнен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гимностические этюды и элементы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-терапевтические методы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и анализ мультфильмов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задания, упражнения, этюды условно разделяются на несколько видов в соответствии с развиваемыми с помо</w:t>
        <w:softHyphen/>
        <w:t>щью них сферами психики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нсорно-перцептивная сфера (ощущения и восприятия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сихомоторная сфера (мимики, моторики рук, общей ко</w:t>
        <w:softHyphen/>
        <w:t>ординации движений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эмоционально-волевая сфер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роизвольное внимание и память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коммуникативные навык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мышление, воображение, речь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об окружающем мире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ая сфера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Я и другие в мультмире»,  являясь принципиально новой для начального образования, предполагает и кардинально иные, по сравнению с традиционными, подходы к отбору содержания, организационных форм занятий, к их структурированию. Для проведения занятий желательно наличие специального помещения, которое можно использовать и как традиционный учебный класс, и как игровую. В случае работы с подгруппой (половиной класса) хорошим вариантом можно считать кабинет (не менее 18 кв.м.) с ковровым покрытием и свободно передвигающимися учебными столами. В зависимости от задач занятия и характера взаимодействия учащихся (индивидуальная работа, диадное взаимодействие, работа в тройках/четверках, взаимодействие между командами) учебные столы могут быть расставлены П-образно, в форме подковы, круга, составлены попарно или «квартетом» и др. Такая пространственная организация позволяет гибко менять формы работы и дает возможность каждому ученику чувствовать себя включенным в групповой процесс и вместе с тем сохранять необходимую приватность. Количество учащихся в группе 11 челове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занятий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ом занятия является ритуал приветствия, традицион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нчивается занятие ритуалом прощания. Занятие строиться на теме мультфильма. Проблема, затронутая в мультфильме, отражается во всех используемых играх, упражнени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процессе просмотра мультфильма ведущий нажимает кнопку «Стоп» или «Пауза» в местах, указанных в конспекте занятий, после чего следует задание для детей. По окончании выполнения задания, просмотр мультфильма возобновля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 каждому стоп-кадру используется метод обсуждения. «Стоп» используется не во всех мультфильмах, а по необходим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держание мультфильма «упаковываются» учебные за</w:t>
        <w:softHyphen/>
        <w:t>дания, которые подаются в форме игр, упражнений, этюдов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ые материал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,  мультфильмы, методические материал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, необходимые для проведения отдельных заня</w:t>
        <w:softHyphen/>
        <w:t>тий, указаны в конспект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стоит из трех разделов, включающих в себя необходимые темы для реализации поставленных задач: 1раздел: самоценность и самосознание, 2 раздел: качества человека,</w:t>
      </w:r>
      <w:r>
        <w:rPr>
          <w:rFonts w:cs="Times New Roman" w:ascii="Times New Roman" w:hAnsi="Times New Roman"/>
          <w:sz w:val="28"/>
          <w:szCs w:val="28"/>
        </w:rPr>
        <w:t xml:space="preserve"> 3 раздел: я и друг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Раздел: самоценность и самосозн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м возрасте дети усваивают основные нормы морали, регулирующие отношения человека к окружающим его людям и самому себе. У них появляется возможность использовать эти нормы в качестве средств самостоятельной регуляции поведения и взаимоотношений между людьми. Дети учатся соотносить нравственные представления с конкретным поведением, поступать в соответствии с теми требованиями, которые предъявляют к ним взрослые. В этом разделе рассматриваются такие темы и понятия, как: Я – неповторимый человек, Оцени других и себя, Дай характеристику поведения сказочных героев с учетом нравственных оценок, Что в имени моем? Зачем люди придумали разные имена? Что означают наши имена?  А что во мне хорошего? Мальчики и девочки. Дружить или ссориться?  О чем я мечтаю? Видео-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Чуня», «А что ты умеешь?», «Он меня назвал», «Про всех на свете», «Зеркальце», «Мечта», «Фокусники», «Новый имидж», «Радуга» (из серии «Катакун»), «Все ли мы разны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Раздел: качества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характера, что такое характер? Кто сидит внутри меня? Черты и свойства характера. Общительность как черта характера. Все ли имеют одинаковый характер? Знакомство с понятиями прилежный, старательный, трудолюбивый, честный, вежливый, смелый, аккуратный, ответственный, доброжелательный, общительный,  и их противоположными значениями. Волшебные слова.  Что можно отнести к непоправимым ошибкам? Почему? Когда человек прибегает ко лжи? Зачем? Что такое добро?    Решение проблемных ситуаций. Даётся представление о плохих и хороших поступках. Оцени поступок с точки зрения соблюдения моральных норм. Как справиться с раздражением, плохим настроением.</w:t>
      </w:r>
      <w:r>
        <w:rPr>
          <w:rFonts w:cs="Times New Roman" w:ascii="Times New Roman" w:hAnsi="Times New Roman"/>
          <w:bCs/>
          <w:sz w:val="28"/>
          <w:szCs w:val="28"/>
        </w:rPr>
        <w:t xml:space="preserve"> Я могу управлять своим настроением. Как связано поведение и эмоции? Какие бывают эмоции? Как управлять своими эмоциями?</w:t>
      </w:r>
      <w:r>
        <w:rPr>
          <w:rFonts w:cs="Times New Roman" w:ascii="Times New Roman" w:hAnsi="Times New Roman"/>
          <w:sz w:val="28"/>
          <w:szCs w:val="28"/>
        </w:rPr>
        <w:t xml:space="preserve"> Наши чувства, настроения, желания: когда они помогают, когда мешают нам. Как они соотносятся между собой. Умение выражать свои чувства и ум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ять и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щедрые поступки?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део-материал: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унишка»,  «Неряха»,  «Маша и варенье», «Детектор лжи»,  «Сказка про жадность», «Можно и нельзя»,  «Как ослик грустью заболел», «Пустомеля», «Ох и Ах», «Невыполненные обещания», «Распорядок», «Крошка Енот», «Варежка»,</w:t>
      </w:r>
      <w:r>
        <w:rPr>
          <w:rFonts w:cs="Times New Roman" w:ascii="Times New Roman" w:hAnsi="Times New Roman"/>
          <w:sz w:val="28"/>
          <w:szCs w:val="28"/>
        </w:rPr>
        <w:t xml:space="preserve"> «Лень» (про медведя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Маша больше не лентяйка», «Так сойдет», «Муравьишка-хвастунишка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здел: я и другие  (Общение и дружба)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нужно делать для того, чтобы налаживалось взаимопонимание? Знакомство с понятием «дружба». Комментирование ситуаций. Формирование правил, законов дружбы. Помощь, терпение, взаимовыручка, ответственность перед другими, умение найти компромисс, искренность, умение вступать в контакт, находить темы для общения, умение слушать и говорить, умение  делиться, умение поставить себя на место другого. Ябедничество. Кто твой лучший друг? Зачем нужны друзья?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-материал: «Кубик и Тобик», «Мост», «Раз горох», «Дружба», «Цветы дружбы», «Галчонок и одиночество», «Мой друг зонтик», «Пятачок»,  «Мораль», «Никогда не сдавайся, «О силе команды», «Пряник», «Он попался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</w:rPr>
        <w:t>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учение курса внеурочной деятельности «Я и другие в мультмире»  в 1классах направлено на достижение обучающимися личностных, метапредметных результатов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8"/>
          <w:szCs w:val="28"/>
        </w:rPr>
        <w:t>изучения данного курса являются: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 сформированная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 личностных  УУД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1. Способность ценить  и принимать следующие базовые ценности:  «добро», «терпение», «трудолюбие» «родина», «природа», «семья», «честность», «красота» и т.п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2. Освоение  роли  ученика; формирование интереса (мотивации) к учению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Оценивание  жизненных ситуаций  и поступков героев мультфильмов с точки зрения общечеловеческих норм, умение  проецировать их на себ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оизведение правил поведения в конкретной жизненной ситу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Использование в речи слов вежлив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Участие в диалоге: высказывание своих суждений по теме, анализ высказываний собеседни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Высказывание  предположений о последствиях неправильных  поступ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альной жизни, героев произведений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Умение создавать  по видеоиллюстрации словесный портрет героя (положительный, отрицательный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Использование  доброжелательного  тона  в общен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Развитие самостоятельности и личной ответственности за свои поступки, развитие навыков сотрудничества с взрослыми, сверстниками в разных социальных ситуация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AdverGothic;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Zag11"/>
          <w:rFonts w:eastAsia="@Arial Unicode MS" w:cs="AdverGothic;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фере регулятивных универсальных учебных действий </w:t>
      </w:r>
      <w:r>
        <w:rPr>
          <w:rStyle w:val="Zag11"/>
          <w:rFonts w:eastAsia="@Arial Unicode MS" w:cs="AdverGothic;Times New Roman" w:ascii="Times New Roman" w:hAnsi="Times New Roman"/>
          <w:color w:val="000000"/>
          <w:sz w:val="28"/>
          <w:szCs w:val="28"/>
        </w:rPr>
        <w:t>учащиеся 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регулятивных УУД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цели выполнения заданий на занятии   внеурочной деятельности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2.Умение составить план ответа, действий на занятии внеурочной деятельности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3. Умение давать оценку своей работе и работе одноклассников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4. Умение  контролировать свое поведение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5.Умение применять волевые качества, преодолевать трудности.</w:t>
      </w:r>
    </w:p>
    <w:p>
      <w:pPr>
        <w:pStyle w:val="Style11"/>
        <w:spacing w:lineRule="auto" w:line="276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6.Умение принимать и сохранять учебную задачу.</w:t>
      </w:r>
    </w:p>
    <w:p>
      <w:pPr>
        <w:pStyle w:val="Style11"/>
        <w:spacing w:lineRule="auto" w:line="276" w:before="30" w:after="30"/>
        <w:jc w:val="both"/>
        <w:rPr>
          <w:rStyle w:val="Zag11"/>
          <w:sz w:val="28"/>
          <w:szCs w:val="28"/>
        </w:rPr>
      </w:pPr>
      <w:r>
        <w:rPr>
          <w:sz w:val="28"/>
          <w:szCs w:val="28"/>
        </w:rPr>
        <w:t>7. .Умение переносить навыки внутреннего плана действий из игровой деятельности в учебную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jc w:val="both"/>
        <w:rPr/>
      </w:pPr>
      <w:r>
        <w:rPr>
          <w:rStyle w:val="Zag11"/>
          <w:rFonts w:eastAsia="@Arial Unicode MS" w:cs="AdverGothic;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Zag11"/>
          <w:rFonts w:eastAsia="@Arial Unicode MS" w:cs="AdverGothic;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фере познавательных универсальных учебных действий </w:t>
      </w:r>
      <w:r>
        <w:rPr>
          <w:rStyle w:val="Zag11"/>
          <w:rFonts w:eastAsia="@Arial Unicode MS" w:cs="AdverGothic;Times New Roman" w:ascii="Times New Roman" w:hAnsi="Times New Roman"/>
          <w:color w:val="000000"/>
          <w:sz w:val="28"/>
          <w:szCs w:val="28"/>
        </w:rPr>
        <w:t>учащиеся 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Style11"/>
        <w:spacing w:lineRule="auto" w:line="276" w:before="30" w:after="3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Формирование познавательных УУД.</w:t>
      </w:r>
    </w:p>
    <w:p>
      <w:pPr>
        <w:pStyle w:val="Style11"/>
        <w:spacing w:lineRule="auto" w:line="276"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Выбор наиболее эффективных способов решения задач в зависимости от конкретных условий. </w:t>
      </w:r>
    </w:p>
    <w:p>
      <w:pPr>
        <w:pStyle w:val="Style11"/>
        <w:spacing w:lineRule="auto" w:line="276" w:before="30" w:after="30"/>
        <w:jc w:val="both"/>
        <w:rPr>
          <w:rStyle w:val="Zag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Анализ, синтез, сравнение, подведение под понятие, установление причинно – следственных связей в выполняемых заданиях, конкретных ситуациях.</w:t>
      </w:r>
    </w:p>
    <w:p>
      <w:pPr>
        <w:pStyle w:val="Normal"/>
        <w:spacing w:before="0" w:after="0"/>
        <w:jc w:val="both"/>
        <w:rPr>
          <w:rFonts w:ascii="Times New Roman" w:hAnsi="Times New Roman" w:eastAsia="@Arial Unicode MS" w:cs="Times New Roman"/>
          <w:iCs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фере коммуникативных универсальных учебных действий 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учащиеся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</w:rPr>
        <w:t>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Style11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коммуникативных УУД.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мение ставить вопросы, обращаться за помощью, формулировать свои затруднения; предлагать помощь и сотрудничество; проявлять активность во взаимодействии для решения коммуникативных и познавательных задач. 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мение задавать вопросы, необходимые для организации собственной деятельности и сотрудничества с партнером, определять цели, функции участников, способы взаимодействия; договариваться о распределении функций и ролей в совместной деятельности. </w:t>
      </w:r>
    </w:p>
    <w:p>
      <w:pPr>
        <w:pStyle w:val="Style1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Умение с достаточной полнотой и точностью выражать свои мысли и чувства  в соответствии с задачами и условиями коммун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сновные результаты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  уровня тревожности учащихся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амооценк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озитивного  отношения к себе и своей личност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формированные умения общения со сверстниками и взрослыми, в том числе педагогами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ный классный коллектив обучающихся, с положительной мотивацией к обучению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ий уровень развития творческих способностей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развития эмоциональной сфе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КЛАСС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708"/>
        <w:gridCol w:w="1134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-</w:t>
            </w:r>
          </w:p>
          <w:p>
            <w:pPr>
              <w:pStyle w:val="Normal"/>
              <w:spacing w:lineRule="auto" w:line="24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р</w:t>
            </w:r>
          </w:p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кти</w:t>
            </w:r>
          </w:p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н-</w:t>
            </w:r>
          </w:p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ые </w:t>
            </w:r>
          </w:p>
          <w:p>
            <w:pPr>
              <w:pStyle w:val="Normal"/>
              <w:spacing w:lineRule="atLeast" w:line="0" w:before="0" w:after="0"/>
              <w:ind w:right="-2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гностическое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следование учащихся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ознавательным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infourok.ru/diagnostika-i-korrekciya-poznavatelnih-processov-mladshih-shkolnikov-846097.htmlэ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гностическое обследование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отивации и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ап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infourok.ru/diagnostika-i-korrekciya-poznavatelnih-processov-mladshih-shkolnikov-846097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азд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 самоценность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 самосознание.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я. Мультфильм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ли мы разные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vk.com/video-52394280_171736100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я, какой я. Мультфильм «Чун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3540898115765942634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я, какой я. Мультфильм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что ты умеешь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1238495809140029274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 человек ценен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ужен. Мультфильм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144777576766153309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фильм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ркальц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15186798627432905549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ренность в себе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ы: «Радуга»,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меня получитс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q9Q5atirltA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 не сдавайся. Мультфильмы: «А вдруг получится».</w:t>
            </w:r>
          </w:p>
          <w:p>
            <w:pPr>
              <w:pStyle w:val="Normal"/>
              <w:spacing w:lineRule="auto" w:line="240" w:before="0" w:after="0"/>
              <w:ind w:right="-2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16233146946013885937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BFBFB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BFBFB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ё имя. Мультфильм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нтик им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0F0F0" w:val="clea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0F0F0" w:val="clear"/>
                </w:rPr>
                <w:t>https://ok.ru/video/1552604005870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дел: качеств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              Сочувствие. Мультфильм: «Вареж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A6ISxUGPclc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. Мультфильм: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ектор лж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EueDIkdDHl0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любие и лень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: «Про л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1VRd89wBzy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 и лень. Мультфильм: «Маша больше не лентяй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qy4PyQUUERE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м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тельность. Мультфильмы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так сойдё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YgpUciMZxx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настроение. Мультфильмы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слик забол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gcBc-Jyfhy4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брость. Наши страхи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: «Крошка Ено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5XMZ032HSx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страхи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: «Он попалс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XXF25axjRR4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 и щедрость. Мультфильм: «Сказка о жадн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3azvBtAZDDM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жно и что нельзя.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: «Можно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льз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y5J00sj4hmU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и злые поступки.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: «Без этого нельз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www.ivi.ru/watch/34409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. Мультфильм: «Приключение кота Леопольда – месть ко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BFBFB" w:val="clear"/>
                </w:rPr>
                <w:t>https://yandex.ru/video/preview/17429153783208579835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Раздел: я и другие. Общение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дружба.                          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жливость. Мультфильмы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ни Пух в гостях у Крол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NpHe5V7Uvk4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ссоримся? Мультфильм: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 горох, два горох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rMd6U7sKxe4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акой друг? Мультфильм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тать друго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yRXJF-bC9lk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– значит лучше. Мультфильм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местная помощ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zW0E41GM_24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– значит лучше. Мультфильм: «Кубик и Тоб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fiYRQeAZzDY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команда. Мультфильм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ал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0NI0ntTI8Gs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й флештрениг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й слушать и говорить». Мультфильм: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ког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Tlib9-RNiro</w:t>
              </w:r>
            </w:hyperlink>
          </w:p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вой лучший друг? Мультфильм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руг Зонт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0F0F0" w:val="clear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0F0F0" w:val="clear"/>
                </w:rPr>
                <w:t>https://ok.ru/video/1580046289544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страхи. Мультфильм: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егемот боялся привив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wvmjhGyOKvI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. Мультфильм: «Ответственност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youtu.be/CmWAltiExiM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общающее: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ВН по нравственности». Соревнование четырёх команд первокласс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ЕЕ КОЛИЧЕСТВО ЧАСОВ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2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1"/>
        <w:spacing w:before="30" w:after="0"/>
        <w:jc w:val="both"/>
        <w:rPr>
          <w:b/>
          <w:b/>
        </w:rPr>
      </w:pPr>
      <w:r>
        <w:rPr>
          <w:b/>
        </w:rPr>
        <w:t>Приложение 1.</w:t>
      </w:r>
    </w:p>
    <w:p>
      <w:pPr>
        <w:pStyle w:val="Style11"/>
        <w:spacing w:before="30" w:after="0"/>
        <w:jc w:val="both"/>
        <w:rPr/>
      </w:pPr>
      <w:r>
        <w:rPr/>
        <w:t xml:space="preserve">                                                 </w:t>
      </w:r>
      <w:r>
        <w:rPr/>
        <w:t>мультфильмы.</w:t>
      </w:r>
    </w:p>
    <w:p>
      <w:pPr>
        <w:pStyle w:val="Style11"/>
        <w:numPr>
          <w:ilvl w:val="0"/>
          <w:numId w:val="4"/>
        </w:numPr>
        <w:spacing w:before="30" w:after="0"/>
        <w:jc w:val="both"/>
        <w:rPr/>
      </w:pPr>
      <w:r>
        <w:rPr/>
        <w:t>«Все ли мы разные?»</w:t>
      </w:r>
    </w:p>
    <w:p>
      <w:pPr>
        <w:pStyle w:val="Style11"/>
        <w:numPr>
          <w:ilvl w:val="0"/>
          <w:numId w:val="4"/>
        </w:numPr>
        <w:spacing w:before="0" w:after="280"/>
        <w:jc w:val="both"/>
        <w:rPr/>
      </w:pPr>
      <w:r>
        <w:rPr/>
        <w:t>«Чуня»</w:t>
      </w:r>
    </w:p>
    <w:p>
      <w:pPr>
        <w:pStyle w:val="Style11"/>
        <w:numPr>
          <w:ilvl w:val="0"/>
          <w:numId w:val="4"/>
        </w:numPr>
        <w:spacing w:before="0" w:after="280"/>
        <w:jc w:val="both"/>
        <w:rPr/>
      </w:pPr>
      <w:r>
        <w:rPr/>
        <w:t>«А что ты умеешь?»</w:t>
      </w:r>
    </w:p>
    <w:p>
      <w:pPr>
        <w:pStyle w:val="Style11"/>
        <w:numPr>
          <w:ilvl w:val="0"/>
          <w:numId w:val="4"/>
        </w:numPr>
        <w:spacing w:before="0" w:after="280"/>
        <w:jc w:val="both"/>
        <w:rPr/>
      </w:pPr>
      <w:r>
        <w:rPr/>
        <w:t>«Про всех на свете»</w:t>
      </w:r>
    </w:p>
    <w:p>
      <w:pPr>
        <w:pStyle w:val="Style11"/>
        <w:numPr>
          <w:ilvl w:val="0"/>
          <w:numId w:val="4"/>
        </w:numPr>
        <w:spacing w:before="0" w:after="280"/>
        <w:jc w:val="both"/>
        <w:rPr/>
      </w:pPr>
      <w:r>
        <w:rPr/>
        <w:t>«Зеркальце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Радуга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Новый имидж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У меня получитс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А вдруг получитс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Никогда не сдавайс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Лунтик. «Им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Варежка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Детектор лжи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Про лень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Маша больше не лентяйка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Ах и Ох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«Так сойдет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Кролень и Бараш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Шкала настроений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Крошка Енот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Он попалс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Сказка о жадности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Можно и нельз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Без этого нельзя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Приключения Кота Леопольда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Вини Пух в гостях у Кролика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На мосту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Раз горох, два горох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Как стать другом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О силе команды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Совместная помощь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Кубик и Тобик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Мораль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Кто кому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Мой друг зонтик»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>«Самый большой друг.</w:t>
      </w:r>
    </w:p>
    <w:p>
      <w:pPr>
        <w:pStyle w:val="Style11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«Бегемот, который боялся прививок»</w:t>
      </w:r>
    </w:p>
    <w:p>
      <w:pPr>
        <w:pStyle w:val="Style11"/>
        <w:spacing w:before="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3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Username">
    <w:name w:val="username"/>
    <w:basedOn w:val="Style10"/>
    <w:qFormat/>
    <w:rPr/>
  </w:style>
  <w:style w:type="character" w:styleId="Res">
    <w:name w:val="res"/>
    <w:basedOn w:val="Style10"/>
    <w:qFormat/>
    <w:rPr/>
  </w:style>
  <w:style w:type="character" w:styleId="C2c8c23">
    <w:name w:val="c2 c8 c23"/>
    <w:basedOn w:val="Style10"/>
    <w:qFormat/>
    <w:rPr/>
  </w:style>
  <w:style w:type="character" w:styleId="C2c8">
    <w:name w:val="c2 c8"/>
    <w:basedOn w:val="Style10"/>
    <w:qFormat/>
    <w:rPr/>
  </w:style>
  <w:style w:type="character" w:styleId="C0">
    <w:name w:val="c0"/>
    <w:basedOn w:val="Style10"/>
    <w:qFormat/>
    <w:rPr/>
  </w:style>
  <w:style w:type="character" w:styleId="C1c4">
    <w:name w:val="c1 c4"/>
    <w:basedOn w:val="Style10"/>
    <w:qFormat/>
    <w:rPr/>
  </w:style>
  <w:style w:type="character" w:styleId="C0c4">
    <w:name w:val="c0 c4"/>
    <w:basedOn w:val="Style10"/>
    <w:qFormat/>
    <w:rPr/>
  </w:style>
  <w:style w:type="character" w:styleId="Zag11">
    <w:name w:val="Zag_11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qFormat/>
    <w:pPr>
      <w:widowControl/>
      <w:autoSpaceDE w:val="false"/>
      <w:bidi w:val="0"/>
      <w:jc w:val="center"/>
    </w:pPr>
    <w:rPr>
      <w:rFonts w:ascii="AdverGothic;Times New Roman" w:hAnsi="AdverGothic;Times New Roman" w:eastAsia="SimSun;宋体" w:cs="AdverGothic;Times New Roman"/>
      <w:color w:val="000000"/>
      <w:sz w:val="26"/>
      <w:szCs w:val="26"/>
      <w:lang w:val="ru-RU" w:eastAsia="zh-CN" w:bidi="ar-SA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3c6">
    <w:name w:val="c13 c3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c6c13">
    <w:name w:val="c3 c6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">
    <w:name w:val="c5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c6">
    <w:name w:val="c5 c3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diagnostika-i-korrekciya-poznavatelnih-processov-mladshih-shkolnikov-846097.html&#1101;" TargetMode="External"/><Relationship Id="rId3" Type="http://schemas.openxmlformats.org/officeDocument/2006/relationships/hyperlink" Target="https://infourok.ru/diagnostika-i-korrekciya-poznavatelnih-processov-mladshih-shkolnikov-846097.html" TargetMode="External"/><Relationship Id="rId4" Type="http://schemas.openxmlformats.org/officeDocument/2006/relationships/hyperlink" Target="https://vk.com/video-52394280_171736100" TargetMode="External"/><Relationship Id="rId5" Type="http://schemas.openxmlformats.org/officeDocument/2006/relationships/hyperlink" Target="https://yandex.ru/video/preview/3540898115765942634" TargetMode="External"/><Relationship Id="rId6" Type="http://schemas.openxmlformats.org/officeDocument/2006/relationships/hyperlink" Target="https://yandex.ru/video/preview/12384958091400292741" TargetMode="External"/><Relationship Id="rId7" Type="http://schemas.openxmlformats.org/officeDocument/2006/relationships/hyperlink" Target="https://yandex.ru/video/preview/14477757676615330971" TargetMode="External"/><Relationship Id="rId8" Type="http://schemas.openxmlformats.org/officeDocument/2006/relationships/hyperlink" Target="https://yandex.ru/video/preview/15186798627432905549" TargetMode="External"/><Relationship Id="rId9" Type="http://schemas.openxmlformats.org/officeDocument/2006/relationships/hyperlink" Target="https://youtu.be/q9Q5atirltA" TargetMode="External"/><Relationship Id="rId10" Type="http://schemas.openxmlformats.org/officeDocument/2006/relationships/hyperlink" Target="https://yandex.ru/video/preview/16233146946013885937" TargetMode="External"/><Relationship Id="rId11" Type="http://schemas.openxmlformats.org/officeDocument/2006/relationships/hyperlink" Target="https://ok.ru/video/1552604005870" TargetMode="External"/><Relationship Id="rId12" Type="http://schemas.openxmlformats.org/officeDocument/2006/relationships/hyperlink" Target="https://youtu.be/A6ISxUGPclc" TargetMode="External"/><Relationship Id="rId13" Type="http://schemas.openxmlformats.org/officeDocument/2006/relationships/hyperlink" Target="https://youtu.be/EueDIkdDHl0" TargetMode="External"/><Relationship Id="rId14" Type="http://schemas.openxmlformats.org/officeDocument/2006/relationships/hyperlink" Target="https://youtu.be/1VRd89wBzyA" TargetMode="External"/><Relationship Id="rId15" Type="http://schemas.openxmlformats.org/officeDocument/2006/relationships/hyperlink" Target="https://youtu.be/qy4PyQUUERE" TargetMode="External"/><Relationship Id="rId16" Type="http://schemas.openxmlformats.org/officeDocument/2006/relationships/hyperlink" Target="https://youtu.be/YgpUciMZxxU" TargetMode="External"/><Relationship Id="rId17" Type="http://schemas.openxmlformats.org/officeDocument/2006/relationships/hyperlink" Target="https://youtu.be/gcBc-Jyfhy4" TargetMode="External"/><Relationship Id="rId18" Type="http://schemas.openxmlformats.org/officeDocument/2006/relationships/hyperlink" Target="https://youtu.be/5XMZ032HSxU" TargetMode="External"/><Relationship Id="rId19" Type="http://schemas.openxmlformats.org/officeDocument/2006/relationships/hyperlink" Target="https://youtu.be/XXF25axjRR4" TargetMode="External"/><Relationship Id="rId20" Type="http://schemas.openxmlformats.org/officeDocument/2006/relationships/hyperlink" Target="https://youtu.be/3azvBtAZDDM" TargetMode="External"/><Relationship Id="rId21" Type="http://schemas.openxmlformats.org/officeDocument/2006/relationships/hyperlink" Target="https://youtu.be/y5J00sj4hmU" TargetMode="External"/><Relationship Id="rId22" Type="http://schemas.openxmlformats.org/officeDocument/2006/relationships/hyperlink" Target="https://www.ivi.ru/watch/34409" TargetMode="External"/><Relationship Id="rId23" Type="http://schemas.openxmlformats.org/officeDocument/2006/relationships/hyperlink" Target="https://yandex.ru/video/preview/17429153783208579835" TargetMode="External"/><Relationship Id="rId24" Type="http://schemas.openxmlformats.org/officeDocument/2006/relationships/hyperlink" Target="https://youtu.be/NpHe5V7Uvk4" TargetMode="External"/><Relationship Id="rId25" Type="http://schemas.openxmlformats.org/officeDocument/2006/relationships/hyperlink" Target="https://youtu.be/rMd6U7sKxe4" TargetMode="External"/><Relationship Id="rId26" Type="http://schemas.openxmlformats.org/officeDocument/2006/relationships/hyperlink" Target="https://youtu.be/yRXJF-bC9lk" TargetMode="External"/><Relationship Id="rId27" Type="http://schemas.openxmlformats.org/officeDocument/2006/relationships/hyperlink" Target="https://youtu.be/zW0E41GM_24" TargetMode="External"/><Relationship Id="rId28" Type="http://schemas.openxmlformats.org/officeDocument/2006/relationships/hyperlink" Target="https://youtu.be/fiYRQeAZzDY" TargetMode="External"/><Relationship Id="rId29" Type="http://schemas.openxmlformats.org/officeDocument/2006/relationships/hyperlink" Target="https://youtu.be/0NI0ntTI8Gs" TargetMode="External"/><Relationship Id="rId30" Type="http://schemas.openxmlformats.org/officeDocument/2006/relationships/hyperlink" Target="https://youtu.be/Tlib9-RNiro" TargetMode="External"/><Relationship Id="rId31" Type="http://schemas.openxmlformats.org/officeDocument/2006/relationships/hyperlink" Target="https://ok.ru/video/1580046289544" TargetMode="External"/><Relationship Id="rId32" Type="http://schemas.openxmlformats.org/officeDocument/2006/relationships/hyperlink" Target="https://youtu.be/wvmjhGyOKvI" TargetMode="External"/><Relationship Id="rId33" Type="http://schemas.openxmlformats.org/officeDocument/2006/relationships/hyperlink" Target="https://youtu.be/CmWAltiExiM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1:00Z</dcterms:created>
  <dc:creator>Леонтьев</dc:creator>
  <dc:description/>
  <cp:keywords/>
  <dc:language>en-US</dc:language>
  <cp:lastModifiedBy>Admin</cp:lastModifiedBy>
  <cp:lastPrinted>2018-08-28T15:45:00Z</cp:lastPrinted>
  <dcterms:modified xsi:type="dcterms:W3CDTF">2023-09-26T08:12:00Z</dcterms:modified>
  <cp:revision>124</cp:revision>
  <dc:subject/>
  <dc:title>МОЙ ДРУГ — МУЛЬТИК (Т</dc:title>
</cp:coreProperties>
</file>